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Schránky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žádost o data dle formuláře schránky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rPr>
          <w:rFonts w:cs="Arial"/>
          <w:b/>
          <w:b/>
          <w:color w:val="000080"/>
          <w:sz w:val="24"/>
        </w:rPr>
      </w:pPr>
      <w:r>
        <w:rPr>
          <w:rFonts w:cs="Arial"/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ge">
                  <wp:posOffset>3202940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52.2pt;mso-position-vertical-relative:page;margin-left:-12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19-2020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Normal"/>
        <w:rPr/>
      </w:pPr>
      <w:r>
        <w:rPr/>
        <w:t>Datové rozhraní popisuje zaslání žádosti o data pro formulář schránky klienta pomocí komunikační brány pro klienta.</w:t>
      </w:r>
    </w:p>
    <w:p>
      <w:pPr>
        <w:pStyle w:val="Heading1"/>
        <w:rPr/>
      </w:pPr>
      <w:r>
        <w:rPr/>
        <w:t>Obecné datové rozhraní</w:t>
      </w:r>
    </w:p>
    <w:p>
      <w:pPr>
        <w:pStyle w:val="Normal"/>
        <w:rPr/>
      </w:pPr>
      <w:r>
        <w:rPr/>
        <w:t>Smyslem je odeslání žádosti o data via komunikační bránu pro klienta (alternativa k portálové vizuální aplikaci, kde se sestavuje formulář schránky dynamicky dle konfigurace příslušné schrán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čel komunikace (XML atribut Data.Ucel) je zde SCHRANKA_POD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stupem je vždy alespoň soubor s názvem </w:t>
      </w:r>
      <w:r>
        <w:rPr>
          <w:b/>
        </w:rPr>
        <w:t>SCHRANKAZADOST.XML</w:t>
      </w:r>
      <w:r>
        <w:rPr/>
        <w:t>, který má tuto formální strukturu (a kódování výhradně v ISO-8859-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ednodušší – každá položka filtru je předána právě 1x:</w:t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Zadost NazevSchranky="…" NazevFiltru="…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…"&gt;…&lt;/PolozkaFiltru&gt;</w:t>
      </w:r>
    </w:p>
    <w:p>
      <w:pPr>
        <w:pStyle w:val="System"/>
        <w:keepNext w:val="true"/>
        <w:ind w:left="714" w:hanging="357"/>
        <w:jc w:val="left"/>
        <w:rPr>
          <w:lang w:val="en-US" w:eastAsia="en-US"/>
        </w:rPr>
      </w:pPr>
      <w:r>
        <w:rPr/>
        <w:t>…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ložitější - seznam entit:</w:t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Zadost NazevSchranky="…" NazevFiltru="…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SkupinaPolozek Nazev="…" Poradi="1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PolozkaFiltru Nazev="…"&gt;…&lt;/PolozkaFiltru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ind w:left="357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SkupinaPolozek Nazev="…" Poradi="2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PolozkaFiltru Nazev="…"&gt;…&lt;/PolozkaFiltru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ind w:left="357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14" w:hanging="357"/>
        <w:jc w:val="left"/>
        <w:rPr>
          <w:lang w:val="en-US" w:eastAsia="en-US"/>
        </w:rPr>
      </w:pPr>
      <w:r>
        <w:rPr/>
        <w:t>…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terá z těchto variant nastává, záleží na konfiguraci daného formuláře dané schránky (viz kap. </w:t>
      </w:r>
      <w:r>
        <w:rPr/>
        <w:fldChar w:fldCharType="begin"/>
      </w:r>
      <w:r>
        <w:rPr/>
        <w:instrText xml:space="preserve"> REF _Ref2048315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 Je nutno tuto konfiguraci dodržet a to včetně pořadí položek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47"/>
        <w:gridCol w:w="5012"/>
        <w:gridCol w:w="1110"/>
      </w:tblGrid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rankaZados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evSchranky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schránky – unikátní na daném portá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, povinné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evFiltru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formuláře schránky – unikátní v rámci schránk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, povinné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ozkaFiltr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ev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položky ve formuláři schránky – unikátní v rámci formuláře; je nutno předat všechny položky (třeba s prázdnou hodnotou, je-li přípustná) a to v pořadí definice příslušného formuláře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ždá položka filtru má definované vlastnosti. Jsou popsány v kap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20485076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, povinné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inaPoloze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ev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Identifikace entity ve formuláři schránek – unikátní v rámci formuláře; je nutno předat předepsaný počet entit (předepsáno je minimum a maximum počtu těchto entit) a každá entita musí obsahovat všechny své předepsané položky a to ve správném pořadí.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18"/>
                <w:szCs w:val="18"/>
              </w:rPr>
              <w:t>Příklady: entitou může být fyzická osoba a ta má položky jméno, příjmení, …; jinou entitou může být právnická osoba atd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, povinné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adi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ové číslo entity. Číslováno vzestupně od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, povinné</w:t>
            </w:r>
          </w:p>
        </w:tc>
      </w:tr>
    </w:tbl>
    <w:p>
      <w:pPr>
        <w:pStyle w:val="Normal"/>
        <w:rPr/>
      </w:pPr>
      <w:r>
        <w:rPr/>
      </w:r>
      <w:bookmarkStart w:id="0" w:name="_Ref20483170"/>
      <w:bookmarkStart w:id="1" w:name="_Ref20482948"/>
      <w:bookmarkStart w:id="2" w:name="_Ref257190957"/>
      <w:bookmarkStart w:id="3" w:name="_Ref20483170"/>
      <w:bookmarkStart w:id="4" w:name="_Ref20482948"/>
      <w:bookmarkStart w:id="5" w:name="_Ref257190957"/>
    </w:p>
    <w:p>
      <w:pPr>
        <w:pStyle w:val="Normal"/>
        <w:rPr>
          <w:i/>
          <w:i/>
        </w:rPr>
      </w:pPr>
      <w:r>
        <w:rPr>
          <w:i/>
        </w:rPr>
        <w:t xml:space="preserve">Pozn. vzory obsahu souboru SCHRANKAZADOST.XML si lze generovat pomocí vizuální aplikace při přihlášení se certifikátem – daný obsah je zobrazen v podepisovacím dialogovém okně. Výjimku tvoří pole typu OPRÁVNĚNÍ (typy polí – viz kap. </w:t>
      </w:r>
      <w:r>
        <w:rPr>
          <w:i/>
        </w:rPr>
        <w:fldChar w:fldCharType="begin"/>
      </w:r>
      <w:r>
        <w:rPr>
          <w:i/>
        </w:rPr>
        <w:instrText xml:space="preserve"> REF _Ref20485076 \r \h </w:instrText>
      </w:r>
      <w:r>
        <w:rPr>
          <w:i/>
        </w:rPr>
        <w:fldChar w:fldCharType="separate"/>
      </w:r>
      <w:r>
        <w:rPr>
          <w:i/>
        </w:rPr>
        <w:t>1.1</w:t>
      </w:r>
      <w:r>
        <w:rPr>
          <w:i/>
        </w:rPr>
        <w:fldChar w:fldCharType="end"/>
      </w:r>
      <w:r>
        <w:rPr>
          <w:i/>
        </w:rPr>
        <w:t xml:space="preserve">): ve vizuální aplikaci obsahuje jinak strukturovanou hodnotu. Nicméně lze posílat žádosti jen do formulářů schránek, které jsou explicitně zmíněné v kap. </w:t>
      </w:r>
      <w:r>
        <w:rPr>
          <w:i/>
        </w:rPr>
        <w:fldChar w:fldCharType="begin"/>
      </w:r>
      <w:r>
        <w:rPr>
          <w:i/>
        </w:rPr>
        <w:instrText xml:space="preserve"> REF _Ref20483158 \r \h </w:instrText>
      </w:r>
      <w:r>
        <w:rPr>
          <w:i/>
        </w:rPr>
        <w:fldChar w:fldCharType="separate"/>
      </w:r>
      <w:r>
        <w:rPr>
          <w:i/>
        </w:rPr>
        <w:t>3</w:t>
      </w:r>
      <w:r>
        <w:rPr>
          <w:i/>
        </w:rPr>
        <w:fldChar w:fldCharType="end"/>
      </w:r>
      <w:r>
        <w:rPr>
          <w:i/>
        </w:rPr>
        <w:t>; jiné formuláře schránek budou odmítnuty.</w:t>
      </w:r>
    </w:p>
    <w:p>
      <w:pPr>
        <w:pStyle w:val="Heading2"/>
        <w:rPr/>
      </w:pPr>
      <w:bookmarkStart w:id="6" w:name="_Ref20483170"/>
      <w:bookmarkStart w:id="7" w:name="_Ref20485076"/>
      <w:r>
        <w:rPr/>
        <w:t>Vlastnosti položek filtru</w:t>
      </w:r>
      <w:bookmarkEnd w:id="6"/>
      <w:bookmarkEnd w:id="7"/>
    </w:p>
    <w:p>
      <w:pPr>
        <w:pStyle w:val="Normal"/>
        <w:rPr/>
      </w:pPr>
      <w:r>
        <w:rPr/>
        <w:t>U každé položky filtru se definuje, zda je povinná (čili zda musí či nemusí mít nějakou hodnotu).</w:t>
      </w:r>
    </w:p>
    <w:p>
      <w:pPr>
        <w:pStyle w:val="Normal"/>
        <w:rPr/>
      </w:pPr>
      <w:r>
        <w:rPr/>
        <w:t>Dále je u ní definován datový typ a tím tedy i vlastnosti, které musí mít případně předaná hodnota:</w:t>
      </w:r>
    </w:p>
    <w:p>
      <w:pPr>
        <w:pStyle w:val="Odstavecseseznamem"/>
        <w:numPr>
          <w:ilvl w:val="0"/>
          <w:numId w:val="2"/>
        </w:numPr>
        <w:rPr/>
      </w:pPr>
      <w:r>
        <w:rPr/>
        <w:t>TEXT: je definována maximální délka; případně je definován regulární výraz, který musí splňovat</w:t>
      </w:r>
    </w:p>
    <w:p>
      <w:pPr>
        <w:pStyle w:val="Odstavecseseznamem"/>
        <w:numPr>
          <w:ilvl w:val="0"/>
          <w:numId w:val="2"/>
        </w:numPr>
        <w:rPr/>
      </w:pPr>
      <w:r>
        <w:rPr/>
        <w:t>ČÍSLO: musí se jednat o číslo; je definována maximální délka; případně je definován regulární výraz, který musí splňovat</w:t>
      </w:r>
    </w:p>
    <w:p>
      <w:pPr>
        <w:pStyle w:val="Odstavecseseznamem"/>
        <w:numPr>
          <w:ilvl w:val="0"/>
          <w:numId w:val="2"/>
        </w:numPr>
        <w:rPr/>
      </w:pPr>
      <w:r>
        <w:rPr/>
        <w:t>DATUM: musí se jednat o validní datum ve formátu DD.MM.RRRR; případně dané datum nesmí být vyšší, než jiná konkrétní položka typu DATUM (tedy pokud jsou oba datumy vyplněné)</w:t>
      </w:r>
    </w:p>
    <w:p>
      <w:pPr>
        <w:pStyle w:val="Odstavecseseznamem"/>
        <w:numPr>
          <w:ilvl w:val="0"/>
          <w:numId w:val="2"/>
        </w:numPr>
        <w:rPr/>
      </w:pPr>
      <w:r>
        <w:rPr/>
        <w:t>CHECK BOX, COMBO BOX či RADIO BUTTON: musí nabývat jedné z vícera předem definovaných hodnot. Z hlediska komunikační brány pro klienta je jedno, o jaký z těchto typů se jedná (příslušnou variantu lze tedy brát jako doporučení pro případný vizuální formulář klientské aplikace)</w:t>
      </w:r>
    </w:p>
    <w:p>
      <w:pPr>
        <w:pStyle w:val="Odstavecseseznamem"/>
        <w:numPr>
          <w:ilvl w:val="0"/>
          <w:numId w:val="2"/>
        </w:numPr>
        <w:rPr/>
      </w:pPr>
      <w:r>
        <w:rPr/>
        <w:t>OPRÁVNĚNÍ: klient musí mít příslušné oprávnění a to na registr, který je u daného typu uveden:</w:t>
      </w:r>
    </w:p>
    <w:p>
      <w:pPr>
        <w:pStyle w:val="Odstavecseseznamem"/>
        <w:numPr>
          <w:ilvl w:val="1"/>
          <w:numId w:val="2"/>
        </w:numPr>
        <w:rPr/>
      </w:pPr>
      <w:r>
        <w:rPr/>
        <w:t>Registr PZS: Předává se hodnota ve tvaru IČZ/IČO/OJ (s lomítky). IČZ a IČO musejí být na 8 míst (zleva doplněno nulami), OJ na 2 místa (zleva doplněno nulami).</w:t>
      </w:r>
    </w:p>
    <w:p>
      <w:pPr>
        <w:pStyle w:val="Odstavecseseznamem"/>
        <w:numPr>
          <w:ilvl w:val="1"/>
          <w:numId w:val="2"/>
        </w:numPr>
        <w:rPr/>
      </w:pPr>
      <w:r>
        <w:rPr/>
        <w:t>Registr zaměstnavatelů: Předává se hodnota ve tvaru IČO/OJ (s lomítkem). I IČO musí být na 8 míst (zleva doplněno nulami), OJ na 2 místa (zleva doplněno nulami).</w:t>
      </w:r>
    </w:p>
    <w:p>
      <w:pPr>
        <w:pStyle w:val="Odstavecseseznamem"/>
        <w:numPr>
          <w:ilvl w:val="1"/>
          <w:numId w:val="2"/>
        </w:numPr>
        <w:rPr/>
      </w:pPr>
      <w:r>
        <w:rPr/>
        <w:t>Registr pojištěnců: Předává se číslo pojištěnce (bez lomítka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SOUBOR: velikost souboru nesmí přesahovat stanovenou mez; název souboru musí odpovídat případnému regulárnímu výrazu. Soubor s deklarovaným názvem musí být předán (tzn. kromě vždy povinného </w:t>
      </w:r>
      <w:r>
        <w:rPr>
          <w:b/>
        </w:rPr>
        <w:t>SCHRANKAZADOST.XML</w:t>
      </w:r>
      <w:r>
        <w:rPr/>
        <w:t xml:space="preserve"> se předá i takto deklarovaný soubor).</w:t>
      </w:r>
    </w:p>
    <w:p>
      <w:pPr>
        <w:pStyle w:val="Odstavecseseznamem"/>
        <w:numPr>
          <w:ilvl w:val="0"/>
          <w:numId w:val="2"/>
        </w:numPr>
        <w:rPr/>
      </w:pPr>
      <w:r>
        <w:rPr/>
        <w:t>POJIŠTĚNEC: případný regulární výraz. Testuje se i příslušnost pojištěnce k aktuální ZP, ale vede to jen na varování, čili podání přes komunikační bránu bude přijato a to s varováním o neznámém pojištěnci</w:t>
      </w:r>
    </w:p>
    <w:p>
      <w:pPr>
        <w:pStyle w:val="Odstavecseseznamem"/>
        <w:numPr>
          <w:ilvl w:val="0"/>
          <w:numId w:val="2"/>
        </w:numPr>
        <w:rPr/>
      </w:pPr>
      <w:r>
        <w:rPr/>
        <w:t>KONSTANTA: musí být předána konkrétní hodnota</w:t>
      </w:r>
    </w:p>
    <w:p>
      <w:pPr>
        <w:pStyle w:val="Heading1"/>
        <w:rPr/>
      </w:pPr>
      <w:r>
        <w:rPr/>
        <w:t>Potvrzení validního podání</w:t>
      </w:r>
    </w:p>
    <w:p>
      <w:pPr>
        <w:pStyle w:val="Normal"/>
        <w:rPr/>
      </w:pPr>
      <w:r>
        <w:rPr/>
        <w:t>Nejsou-li v podání chyby, vrací se xml struktura protokolu o jeho podání (</w:t>
      </w:r>
      <w:r>
        <w:rPr>
          <w:b/>
        </w:rPr>
        <w:t>SCHRANKAZADOSTPRIJATO.XML</w:t>
      </w:r>
      <w:r>
        <w:rPr/>
        <w:t xml:space="preserve">). Je identická s xml výzvou v </w:t>
      </w:r>
      <w:r>
        <w:rPr>
          <w:b/>
        </w:rPr>
        <w:t>SCHRANKAZADOST.XML</w:t>
      </w:r>
      <w:r>
        <w:rPr/>
        <w:t xml:space="preserve"> a to až na tyto výjimk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kladní element se nejmenuje </w:t>
      </w:r>
      <w:r>
        <w:rPr>
          <w:rFonts w:cs="Courier New" w:ascii="Courier New" w:hAnsi="Courier New"/>
          <w:sz w:val="18"/>
          <w:lang w:val="en-US" w:eastAsia="en-US"/>
        </w:rPr>
        <w:t>SchrankaZadost</w:t>
      </w:r>
      <w:r>
        <w:rPr/>
        <w:t xml:space="preserve">, ale </w:t>
      </w:r>
      <w:r>
        <w:rPr>
          <w:rFonts w:cs="Courier New" w:ascii="Courier New" w:hAnsi="Courier New"/>
          <w:sz w:val="18"/>
          <w:lang w:val="en-US" w:eastAsia="en-US"/>
        </w:rPr>
        <w:t>SchrankaZadostPrija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kud je podání přijato s varováním(i), je každé z nich vloženo do </w:t>
      </w:r>
      <w:r>
        <w:rPr>
          <w:rFonts w:cs="Courier New" w:ascii="Courier New" w:hAnsi="Courier New"/>
          <w:sz w:val="18"/>
          <w:lang w:val="en-US" w:eastAsia="en-US"/>
        </w:rPr>
        <w:t>SchrankaZadostPrijato</w:t>
      </w:r>
      <w:r>
        <w:rPr/>
        <w:t xml:space="preserve"> (včetně číselného kódu a slovního popisu):</w:t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ZadostPrijato NazevSchranky="…" NazevFiltru="…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Varovani Kod="…"&gt;…&lt;/Varovani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Varovani Kod="…"&gt;…&lt;/Varovani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…"&gt;…&lt;/PolozkaFiltru&gt;</w:t>
      </w:r>
    </w:p>
    <w:p>
      <w:pPr>
        <w:pStyle w:val="System"/>
        <w:keepNext w:val="true"/>
        <w:ind w:left="714" w:hanging="357"/>
        <w:jc w:val="left"/>
        <w:rPr>
          <w:lang w:val="en-US" w:eastAsia="en-US"/>
        </w:rPr>
      </w:pPr>
      <w:r>
        <w:rPr/>
        <w:t>…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Prijat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podání je v obálce odpovědi (xml atribut PZP_IdPodani).</w:t>
      </w:r>
    </w:p>
    <w:p>
      <w:pPr>
        <w:pStyle w:val="Heading1"/>
        <w:rPr/>
      </w:pPr>
      <w:bookmarkStart w:id="8" w:name="_Ref20482948"/>
      <w:bookmarkStart w:id="9" w:name="_Ref257190957"/>
      <w:bookmarkStart w:id="10" w:name="_Ref20483158"/>
      <w:r>
        <w:rPr/>
        <w:t>Dostupné formuláře schránek</w:t>
      </w:r>
      <w:bookmarkEnd w:id="8"/>
      <w:bookmarkEnd w:id="9"/>
      <w:bookmarkEnd w:id="10"/>
    </w:p>
    <w:p>
      <w:pPr>
        <w:pStyle w:val="Normal"/>
        <w:rPr/>
      </w:pPr>
      <w:r>
        <w:rPr/>
        <w:t>V této kapitole jsou průběžně udržovány formuláře schránek, do kterých lze adresovat podání via komunikační bránu pro klienta.</w:t>
      </w:r>
    </w:p>
    <w:p>
      <w:pPr>
        <w:pStyle w:val="Heading2"/>
        <w:rPr/>
      </w:pPr>
      <w:r>
        <w:rPr/>
        <w:t>OZP: Kapitovaní pojištěnci – žádost o data</w:t>
      </w:r>
    </w:p>
    <w:p>
      <w:pPr>
        <w:pStyle w:val="Normal"/>
        <w:rPr/>
      </w:pPr>
      <w:r>
        <w:rPr/>
        <w:t>Funkčnost se týká Portálu OZP a je určena jen pro zástupce PZS – pro klienty mající oprávnění na aspoň jednoho PZS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POSKYTOVATEL ZDRAVOT. SLUŽEB</w:t>
      </w:r>
    </w:p>
    <w:p>
      <w:pPr>
        <w:pStyle w:val="Normal"/>
        <w:numPr>
          <w:ilvl w:val="0"/>
          <w:numId w:val="2"/>
        </w:numPr>
        <w:rPr/>
      </w:pPr>
      <w:r>
        <w:rPr/>
        <w:t>PRAKTICKÝ LÉKAŘ</w:t>
      </w:r>
    </w:p>
    <w:p>
      <w:pPr>
        <w:pStyle w:val="Normal"/>
        <w:numPr>
          <w:ilvl w:val="0"/>
          <w:numId w:val="2"/>
        </w:numPr>
        <w:rPr/>
      </w:pPr>
      <w:r>
        <w:rPr/>
        <w:t>ZPRACOVATEL PZS</w:t>
      </w:r>
    </w:p>
    <w:p>
      <w:pPr>
        <w:pStyle w:val="Normal"/>
        <w:numPr>
          <w:ilvl w:val="0"/>
          <w:numId w:val="2"/>
        </w:numPr>
        <w:rPr/>
      </w:pPr>
      <w:r>
        <w:rPr/>
        <w:t>OZP DOKTOR ON LINE</w:t>
      </w:r>
    </w:p>
    <w:p>
      <w:pPr>
        <w:pStyle w:val="Normal"/>
        <w:numPr>
          <w:ilvl w:val="0"/>
          <w:numId w:val="2"/>
        </w:numPr>
        <w:rPr/>
      </w:pPr>
      <w:r>
        <w:rPr/>
        <w:t>OZP DOKTOR ONLINE PRO L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jednodušší variantu, kde je každá položka filtru použita právě 1x a nevyužívá se SkupinaPolo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a vybrané hodnoty:</w:t>
      </w:r>
    </w:p>
    <w:p>
      <w:pPr>
        <w:pStyle w:val="System"/>
        <w:keepNext w:val="true"/>
        <w:jc w:val="left"/>
        <w:rPr/>
      </w:pPr>
      <w:r>
        <w:rPr/>
        <w:t>&lt;SchrankaZadost NazevSchranky="</w:t>
      </w:r>
      <w:r>
        <w:rPr>
          <w:b/>
        </w:rPr>
        <w:t>SEZNAM_KAP</w:t>
      </w:r>
      <w:r>
        <w:rPr/>
        <w:t>" NazevFiltru="</w:t>
      </w:r>
      <w:r>
        <w:rPr>
          <w:b/>
        </w:rPr>
        <w:t>SEZNAM_KAP</w:t>
      </w:r>
      <w:r>
        <w:rPr/>
        <w:t>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nicoz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trideni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typ</w:t>
      </w:r>
      <w:r>
        <w:rPr/>
        <w:t>"&gt;…&lt;/PolozkaFiltru&gt;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Normal"/>
        <w:rPr/>
      </w:pPr>
      <w:r>
        <w:rPr/>
        <w:t>Položky filtru (v tomto pořadí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33"/>
        <w:gridCol w:w="1326"/>
        <w:gridCol w:w="3319"/>
        <w:gridCol w:w="1641"/>
      </w:tblGrid>
      <w:tr>
        <w:trPr>
          <w:tblHeader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 filtr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á?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co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zovaný PZ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Í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iden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ění výpis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 BOX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Jedna z hodnot: p, i, 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y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= Podle příjmen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= Podle IČP + příjmen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= Podle Rodných číse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 – s varováním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výpis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 BOX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z hodnot: sestava, soubo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y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tava = Tisková sestav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bor = Soubor dle datového rozhraní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jná schránka je i v pilotním prostředí pro zónu ZP (čili pro možnost ladění);</w:t>
      </w:r>
      <w:r>
        <w:rPr/>
        <w:t xml:space="preserve"> je zde přístupná pro testovací konta mající oprávnění na aspoň jednoho PZS a to v libovolné z těchto rolí:</w:t>
      </w:r>
    </w:p>
    <w:p>
      <w:pPr>
        <w:pStyle w:val="Normal"/>
        <w:numPr>
          <w:ilvl w:val="0"/>
          <w:numId w:val="4"/>
        </w:numPr>
        <w:rPr/>
      </w:pPr>
      <w:r>
        <w:rPr/>
        <w:t>POSKYTOVATEL ZDRAVOT. SLUŽEB</w:t>
      </w:r>
    </w:p>
    <w:p>
      <w:pPr>
        <w:pStyle w:val="Normal"/>
        <w:numPr>
          <w:ilvl w:val="0"/>
          <w:numId w:val="4"/>
        </w:numPr>
        <w:rPr/>
      </w:pPr>
      <w:r>
        <w:rPr/>
        <w:t>ZPRACOVATEL PZS</w:t>
      </w:r>
    </w:p>
    <w:p>
      <w:pPr>
        <w:pStyle w:val="Heading2"/>
        <w:rPr/>
      </w:pPr>
      <w:r>
        <w:rPr/>
        <w:t>ZPŠ: Kapitovaní pojištěnci – žádost o data</w:t>
      </w:r>
    </w:p>
    <w:p>
      <w:pPr>
        <w:pStyle w:val="Normal"/>
        <w:rPr/>
      </w:pPr>
      <w:r>
        <w:rPr/>
        <w:t>Funkčnost se týká Portálu ZPŠ a je určena jen pro zástupce PZS – pro klienty mající oprávnění na aspoň jednoho PZS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POSKYTOVATEL ZDRAVOT. SLUŽEB</w:t>
      </w:r>
    </w:p>
    <w:p>
      <w:pPr>
        <w:pStyle w:val="Normal"/>
        <w:numPr>
          <w:ilvl w:val="0"/>
          <w:numId w:val="2"/>
        </w:numPr>
        <w:rPr/>
      </w:pPr>
      <w:r>
        <w:rPr/>
        <w:t>ZPRACOVATEL P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jednodušší variantu, kde je každá položka filtru použita právě 1x a nevyužívá se SkupinaPolo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a vybrané hodnoty:</w:t>
      </w:r>
    </w:p>
    <w:p>
      <w:pPr>
        <w:pStyle w:val="System"/>
        <w:keepNext w:val="true"/>
        <w:jc w:val="left"/>
        <w:rPr/>
      </w:pPr>
      <w:r>
        <w:rPr/>
        <w:t>&lt;SchrankaZadost NazevSchranky="</w:t>
      </w:r>
      <w:r>
        <w:rPr>
          <w:b/>
        </w:rPr>
        <w:t>VypisPojKap</w:t>
      </w:r>
      <w:r>
        <w:rPr/>
        <w:t>" NazevFiltru="</w:t>
      </w:r>
      <w:r>
        <w:rPr>
          <w:b/>
        </w:rPr>
        <w:t>ZZ</w:t>
      </w:r>
      <w:r>
        <w:rPr/>
        <w:t>_</w:t>
      </w:r>
      <w:r>
        <w:rPr>
          <w:b/>
        </w:rPr>
        <w:t>VYP</w:t>
      </w:r>
      <w:r>
        <w:rPr/>
        <w:t>_</w:t>
      </w:r>
      <w:r>
        <w:rPr>
          <w:b/>
        </w:rPr>
        <w:t>REG</w:t>
      </w:r>
      <w:r>
        <w:rPr/>
        <w:t>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icz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datum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razeni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typ</w:t>
      </w:r>
      <w:r>
        <w:rPr/>
        <w:t>"&gt;…&lt;/PolozkaFiltru&gt;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Normal"/>
        <w:rPr/>
      </w:pPr>
      <w:r>
        <w:rPr/>
        <w:t>Položky filtru (v tomto pořadí):</w:t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37"/>
        <w:gridCol w:w="1327"/>
        <w:gridCol w:w="3344"/>
        <w:gridCol w:w="1117"/>
      </w:tblGrid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 filtr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á?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z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zovaný PZ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Í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 d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ění výpis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 BO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z hodnot: jmeno, rc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y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eno = Podle příjmen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 = Podle Rodných číse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výpis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 BO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z hodnot: sestava, soubo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y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tava = Tisková sestav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bor = Soubor dle datového rozhra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jná schránka je i v pilotním prostředí pro zónu ZP (čili pro možnost ladění);</w:t>
      </w:r>
      <w:r>
        <w:rPr/>
        <w:t xml:space="preserve"> je zde přístupná pro testovací konta mající oprávnění na aspoň jednoho PZS a to v libovolné z těchto rolí:</w:t>
      </w:r>
    </w:p>
    <w:p>
      <w:pPr>
        <w:pStyle w:val="Normal"/>
        <w:numPr>
          <w:ilvl w:val="0"/>
          <w:numId w:val="4"/>
        </w:numPr>
        <w:rPr/>
      </w:pPr>
      <w:r>
        <w:rPr/>
        <w:t>POSKYTOVATEL ZDRAVOT. SLUŽEB</w:t>
      </w:r>
    </w:p>
    <w:p>
      <w:pPr>
        <w:pStyle w:val="Normal"/>
        <w:numPr>
          <w:ilvl w:val="0"/>
          <w:numId w:val="4"/>
        </w:numPr>
        <w:rPr/>
      </w:pPr>
      <w:r>
        <w:rPr/>
        <w:t>ZPRACOVATEL PZS</w:t>
      </w:r>
    </w:p>
    <w:p>
      <w:pPr>
        <w:pStyle w:val="Heading2"/>
        <w:rPr/>
      </w:pPr>
      <w:r>
        <w:rPr/>
        <w:t>ZPŠ Žádanky o schválení (povolení)</w:t>
      </w:r>
    </w:p>
    <w:p>
      <w:pPr>
        <w:pStyle w:val="Normal"/>
        <w:rPr/>
      </w:pPr>
      <w:r>
        <w:rPr/>
        <w:t>Funkčnost se týká Portálu ZPŠ a je určena jen pro zástupce PZS – pro klienty mající oprávnění na aspoň jednoho PZS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ZPŠ PZS ŽÁDA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jednodušší variantu, kde je každá položka filtru použita právě 1x a nevyužívá se SkupinaPolo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a vybrané hodnoty:</w:t>
      </w:r>
    </w:p>
    <w:p>
      <w:pPr>
        <w:pStyle w:val="System"/>
        <w:keepNext w:val="true"/>
        <w:jc w:val="left"/>
        <w:rPr/>
      </w:pPr>
      <w:r>
        <w:rPr/>
        <w:t>&lt;SchrankaZadost NazevSchranky="</w:t>
      </w:r>
      <w:r>
        <w:rPr>
          <w:b/>
        </w:rPr>
        <w:t>ZadankyZZ</w:t>
      </w:r>
      <w:r>
        <w:rPr/>
        <w:t>" NazevFiltru="</w:t>
      </w:r>
      <w:r>
        <w:rPr>
          <w:b/>
        </w:rPr>
        <w:t>ZadankyOdPZS</w:t>
      </w:r>
      <w:r>
        <w:rPr/>
        <w:t>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SouborZadanek</w:t>
      </w:r>
      <w:r>
        <w:rPr/>
        <w:t>"&gt;…&lt;/PolozkaFiltru&gt;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Normal"/>
        <w:rPr/>
      </w:pPr>
      <w:r>
        <w:rPr/>
        <w:t>Položky filtru (v tomto pořadí):</w:t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27"/>
        <w:gridCol w:w="997"/>
        <w:gridCol w:w="2527"/>
        <w:gridCol w:w="1117"/>
      </w:tblGrid>
      <w:tr>
        <w:trPr>
          <w:tblHeader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 filtr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á?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borZadane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bor žádane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BO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Max velikost souboru 10 MB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á přípona „zip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souboru SCHRANKAZADOST.XML předat i soubor deklarovaný v XML atributu PolozkaFiltru.Naz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jná schránka je i v pilotním prostředí pro zónu ZP (čili pro možnost ladění);</w:t>
      </w:r>
      <w:r>
        <w:rPr/>
        <w:t xml:space="preserve"> je zde přístupná pro testovací konta mající oprávnění na aspoň jednoho PZS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ZPŠ PZS ŽÁDANKY</w:t>
      </w:r>
    </w:p>
    <w:p>
      <w:pPr>
        <w:pStyle w:val="Heading2"/>
        <w:rPr/>
      </w:pPr>
      <w:r>
        <w:rPr/>
        <w:t>ZPŠ Přehled evidovaných zaměstnanců zaměstnavatele</w:t>
      </w:r>
    </w:p>
    <w:p>
      <w:pPr>
        <w:pStyle w:val="Normal"/>
        <w:rPr/>
      </w:pPr>
      <w:r>
        <w:rPr/>
        <w:t>Funkčnost se týká Portálu ZPŠ a je určena jen pro zaměstnavatele – pro klienty mající oprávnění na aspoň jednoho zaměstnavatele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ZAMĚSTNA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jednodušší variantu, kde je každá položka filtru použita právě 1x a nevyužívá se SkupinaPolo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a vybrané hodnoty:</w:t>
      </w:r>
    </w:p>
    <w:p>
      <w:pPr>
        <w:pStyle w:val="System"/>
        <w:keepNext w:val="true"/>
        <w:jc w:val="left"/>
        <w:rPr/>
      </w:pPr>
      <w:r>
        <w:rPr/>
        <w:t>&lt;SchrankaZadost NazevSchranky="</w:t>
      </w:r>
      <w:r>
        <w:rPr>
          <w:b/>
        </w:rPr>
        <w:t>HOZPrehledPoj</w:t>
      </w:r>
      <w:r>
        <w:rPr/>
        <w:t>" NazevFiltru="</w:t>
      </w:r>
      <w:r>
        <w:rPr>
          <w:b/>
        </w:rPr>
        <w:t>ZAM_PREH_POJ</w:t>
      </w:r>
      <w:r>
        <w:rPr/>
        <w:t>"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ic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obdod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obddo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vse</w:t>
      </w:r>
      <w:r>
        <w:rPr/>
        <w:t>"&gt;…&lt;/PolozkaFiltru&gt;</w:t>
      </w:r>
    </w:p>
    <w:p>
      <w:pPr>
        <w:pStyle w:val="System"/>
        <w:keepNext w:val="true"/>
        <w:ind w:left="357" w:hanging="0"/>
        <w:jc w:val="left"/>
        <w:rPr/>
      </w:pPr>
      <w:r>
        <w:rPr/>
        <w:t>&lt;PolozkaFiltru Nazev="</w:t>
      </w:r>
      <w:r>
        <w:rPr>
          <w:b/>
        </w:rPr>
        <w:t>typ</w:t>
      </w:r>
      <w:r>
        <w:rPr/>
        <w:t>"&gt;…&lt;/PolozkaFiltru&gt;</w:t>
      </w:r>
    </w:p>
    <w:p>
      <w:pPr>
        <w:pStyle w:val="System"/>
        <w:keepNext w:val="true"/>
        <w:ind w:left="357" w:hanging="357"/>
        <w:jc w:val="left"/>
        <w:rPr/>
      </w:pPr>
      <w:r>
        <w:rPr/>
        <w:t>&lt;/SchrankaZadost&gt;</w:t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System"/>
        <w:keepNext w:val="true"/>
        <w:jc w:val="left"/>
        <w:rPr/>
      </w:pPr>
      <w:r>
        <w:rPr/>
      </w:r>
    </w:p>
    <w:p>
      <w:pPr>
        <w:pStyle w:val="Normal"/>
        <w:rPr/>
      </w:pPr>
      <w:r>
        <w:rPr/>
        <w:t>Položky filtru (v tomto pořadí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73"/>
        <w:gridCol w:w="1289"/>
        <w:gridCol w:w="2920"/>
        <w:gridCol w:w="1117"/>
      </w:tblGrid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 filtru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á?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zovaný zaměstnavate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do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dobí o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sou-li vyplněny </w:t>
            </w:r>
            <w:r>
              <w:rPr>
                <w:b/>
                <w:sz w:val="18"/>
                <w:szCs w:val="18"/>
              </w:rPr>
              <w:t>odbod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b/>
                <w:sz w:val="18"/>
                <w:szCs w:val="18"/>
              </w:rPr>
              <w:t>obddo</w:t>
            </w:r>
            <w:r>
              <w:rPr>
                <w:sz w:val="18"/>
                <w:szCs w:val="18"/>
              </w:rPr>
              <w:t xml:space="preserve">, pak </w:t>
            </w:r>
            <w:r>
              <w:rPr>
                <w:b/>
                <w:sz w:val="18"/>
                <w:szCs w:val="18"/>
              </w:rPr>
              <w:t>obdod</w:t>
            </w:r>
            <w:r>
              <w:rPr>
                <w:sz w:val="18"/>
                <w:szCs w:val="18"/>
              </w:rPr>
              <w:t xml:space="preserve"> musí být starší, než </w:t>
            </w:r>
            <w:r>
              <w:rPr>
                <w:b/>
                <w:sz w:val="18"/>
                <w:szCs w:val="18"/>
              </w:rPr>
              <w:t>obdd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ddo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dobí 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-li předáno </w:t>
            </w:r>
            <w:r>
              <w:rPr>
                <w:b/>
                <w:sz w:val="18"/>
                <w:szCs w:val="18"/>
              </w:rPr>
              <w:t>ANO</w:t>
            </w:r>
            <w:r>
              <w:rPr>
                <w:sz w:val="18"/>
                <w:szCs w:val="18"/>
              </w:rPr>
              <w:t>, výpis bude obsahovat celou historii bez ohledu na případné zadané období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 BOX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ípustné hodnoty: </w:t>
            </w:r>
            <w:r>
              <w:rPr>
                <w:b/>
                <w:sz w:val="18"/>
                <w:szCs w:val="18"/>
              </w:rPr>
              <w:t>N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eznamu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O BOX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ustné hodnoty: sestava, csv, xml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 přípustných hodnot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stava</w:t>
            </w:r>
            <w:r>
              <w:rPr>
                <w:sz w:val="18"/>
                <w:szCs w:val="18"/>
              </w:rPr>
              <w:t>: Sestava pro ruční zpracování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v</w:t>
            </w:r>
            <w:r>
              <w:rPr>
                <w:sz w:val="18"/>
                <w:szCs w:val="18"/>
              </w:rPr>
              <w:t>: CSV seznam pro import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ml</w:t>
            </w:r>
            <w:r>
              <w:rPr>
                <w:sz w:val="18"/>
                <w:szCs w:val="18"/>
              </w:rPr>
              <w:t>: XML pro strojové zpracová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jná schránka je i v pilotním prostředí pro zónu ZP (čili pro možnost ladění);</w:t>
      </w:r>
      <w:r>
        <w:rPr/>
        <w:t xml:space="preserve"> nejmenuje se však HOZPrehledPoj, ale </w:t>
      </w:r>
      <w:r>
        <w:rPr>
          <w:b/>
        </w:rPr>
        <w:t>SchrankaZam</w:t>
      </w:r>
      <w:r>
        <w:rPr/>
        <w:t xml:space="preserve"> (hodnota xml atributu NazevSchranky) a je zde přístupná pro testovací konta mající oprávnění na aspoň jednoho zaměstnavatele a to v libovolné z těchto rolí:</w:t>
      </w:r>
    </w:p>
    <w:p>
      <w:pPr>
        <w:pStyle w:val="Normal"/>
        <w:numPr>
          <w:ilvl w:val="0"/>
          <w:numId w:val="2"/>
        </w:numPr>
        <w:rPr/>
      </w:pPr>
      <w:r>
        <w:rPr/>
        <w:t>ZAMĚSTNAVATEL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7740" cy="3803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3774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7740" cy="38036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3774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40:00Z</dcterms:created>
  <dc:creator>Vladimír Beneš</dc:creator>
  <dc:description/>
  <cp:keywords/>
  <dc:language>en-US</dc:language>
  <cp:lastModifiedBy>BENEŠ Vladimír</cp:lastModifiedBy>
  <cp:lastPrinted>2002-09-06T08:47:00Z</cp:lastPrinted>
  <dcterms:modified xsi:type="dcterms:W3CDTF">2020-04-20T08:47:00Z</dcterms:modified>
  <cp:revision>153</cp:revision>
  <dc:subject>Datové rozhraní pro žádost o data dle formuláře schránky</dc:subject>
  <dc:title>Schrá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2</vt:r8>
  </property>
</Properties>
</file>